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7920" w:firstLine="720"/>
        <w:jc w:val="center"/>
        <w:rPr/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т    29.11.2012     № 2111-р</w:t>
      </w:r>
    </w:p>
    <w:p>
      <w:pPr>
        <w:pStyle w:val="Normal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аспоряжения Администрации</w:t>
      </w:r>
    </w:p>
    <w:p>
      <w:pPr>
        <w:pStyle w:val="Normal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left="7920" w:firstLine="720"/>
        <w:jc w:val="center"/>
        <w:rPr/>
      </w:pPr>
      <w:r>
        <w:rPr>
          <w:sz w:val="24"/>
          <w:szCs w:val="24"/>
        </w:rPr>
        <w:t>от 02.12.2013 г. № 2473-р)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Базовый (отраслевой) перечень муниципальных услуг (работ),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оказываемых (выполняемых) муниципальными бюджетными и автономными учреждениями, функции и полномочия                         учредителя которых осуществляет  Администрация Златоустовского городского округа в установленной сфере деятельно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268"/>
        <w:gridCol w:w="2693"/>
        <w:gridCol w:w="3970"/>
        <w:gridCol w:w="304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муниципальной                        услуги  (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тегории                  потребителей            муниципальной     услуги  (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 измерения        показателя  объема    (содержания) муниципальной услуг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 характеризующие                       качество муниципальной услуги           (работы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                          муниципальных  учреждений  (групп учреждений)                   оказывающих                            муниципальную                            услугу                                           (выполняющих работу)</w:t>
            </w:r>
          </w:p>
        </w:tc>
      </w:tr>
      <w:tr>
        <w:trPr/>
        <w:tc>
          <w:tcPr>
            <w:tcW w:w="1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 «Общегосударственные вопросы»</w:t>
            </w:r>
          </w:p>
        </w:tc>
      </w:tr>
      <w:tr>
        <w:trPr/>
        <w:tc>
          <w:tcPr>
            <w:tcW w:w="1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рганизация учета, хранения, комплектования и использования архив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и физические лица, иностранные граждане и лица без граждан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личество архивных документов, подлежащих учету, хранению, комплектованию и использованию  всего,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собственност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ёта архивных документ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Доля архивных документов, подвергнутых плановой цикличной проверке наличия и состояния, от общего количества документов, хранящихся в </w:t>
            </w:r>
            <w:r>
              <w:rPr>
                <w:color w:val="000000"/>
                <w:sz w:val="22"/>
                <w:szCs w:val="22"/>
              </w:rPr>
              <w:t>муниципальном бюджетном  учреждении «Архив Златоустовского городского окру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Доля архивных фондов, информация о которых включена в систему автоматизированного государственного учета документов от общего количества фондов, находящихся на муниципальном хранени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оля описей дел архивных документов, имеющихся в полном комплекте, от общего количества описей дел архивных документов, хранящихся в </w:t>
            </w:r>
            <w:r>
              <w:rPr>
                <w:color w:val="000000"/>
                <w:sz w:val="22"/>
                <w:szCs w:val="22"/>
              </w:rPr>
              <w:t>муниципальном бюджетном учреждении «Архив Златоустовского городского округ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хранения архивных документов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Доля архивных документов, прошедших реставрацию, от общего количества архивных документов, хранящихся в </w:t>
            </w:r>
            <w:r>
              <w:rPr>
                <w:color w:val="000000"/>
                <w:sz w:val="22"/>
                <w:szCs w:val="22"/>
              </w:rPr>
              <w:t>муниципальном бюджетном учреждении  «Архив Златоустовского городского округа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ля архивохранилищ, оснащенных современными системами пожарной сигнализаци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ля архивохранилищ, оснащенных действующими системами автоматического пожаротуш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7. Доля архивохранилищ, оснащенных современными системами охранной сигнализации</w:t>
            </w:r>
          </w:p>
          <w:p>
            <w:pPr>
              <w:pStyle w:val="ConsPlus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комплектования архивных                 документо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Cs/>
                <w:color w:val="000000"/>
                <w:sz w:val="22"/>
                <w:szCs w:val="22"/>
              </w:rPr>
              <w:t>Доля документов, подготовленных за отчётный период к передаче на хранение и имеющих описи в электронном формате от общего количества документов, которые должны быть сданы в архив в установленные законодательством сро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9. Доля документов, принятых на муниципальное хранение за отчетный период, информация о которых введена в учетные и (или) тематические базы данных от общего количества документов, которые сданы в архив в установленные законодательством сро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0. Доля управленческой документации, внесенной в описи, от общего количества управленческой документации, подлежащей включению в состав Архивного фонда Российской Федерации (единиц хране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1. Доля документов личного происхождения внесенных в описи, от общего количества документов личного происхождения, подлежащих включению в состав Архивного фонда Российской Федерации (единиц хранения)</w:t>
            </w:r>
          </w:p>
          <w:p>
            <w:pPr>
              <w:pStyle w:val="ConsPlusNonformat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Доля документов научно-технической документации, внесенных в описи, от общего количества документов научно-технической документации, подлежащих включению в состав Архивного фонда Российской Федерации (единиц хранения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Доля документов на специальных носителях (фото, фоно, видео), внесенных в описи, от общего количества документов на специальных носителях, подлежащих включению в состав Архивного фонда Российской Федерации (единиц хранения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использования архивных документо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Доля архивных документов, информация о которых включена в  автоматизированный научно-справочный аппарат, от общего количества архивных документов, хранящихся в архив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Доля выданных архивных документов (единиц хранения) от общего количества архивных документов (единиц хранения), запрошенных получателями муниципальной услуги на законных основаниях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Доля тематических обращений, исполненных в установленные сро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7.Доля обращений социально – правового характера, исполненных в установленные срок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Положительная динамика числа  участников информационных мероприят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униципальное бюджетное учреждение «Архив Златоустовского городского округа»</w:t>
            </w:r>
          </w:p>
        </w:tc>
      </w:tr>
      <w:tr>
        <w:trPr/>
        <w:tc>
          <w:tcPr>
            <w:tcW w:w="1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 «Национальная экономика»</w:t>
            </w:r>
          </w:p>
        </w:tc>
      </w:tr>
      <w:tr>
        <w:trPr/>
        <w:tc>
          <w:tcPr>
            <w:tcW w:w="1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(услуга)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, отраслевые органы Администрации Златоустовского городского округа, подведомственные учреждения Администрации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апитальных влож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казатель соблюдения стандартов, технических условий, строительных норм  и правил – снижение количества рекламац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Снижение  объектов незавершенного строительст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3. Соблюдение стандартов действующего законодательства  при выдаче заключ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питальное строительство»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МБУ «КС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е и техническое обслуживание компьютеров и локальных вычислительн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латоустовского городского округа, Собрание депутатов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истемное и техническое обслуживание 174  компьютеров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истемное и техническое обслуживание 5  локальных сетей                                           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латоустовского городского округа «ГорТранс-Информ»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МБУ ЗГ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Транс-Инфор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Разработка, внедрение и сопровождение автоматизированных информационн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Администрация Златоустовского городского округа,  Собрание депутатов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ЗГ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Транс-Инфор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Разработка и техническое сопровождение официального сайта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ЗГ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Транс-Информ»</w:t>
            </w:r>
          </w:p>
        </w:tc>
      </w:tr>
      <w:tr>
        <w:trPr>
          <w:trHeight w:val="151" w:hRule="atLeast"/>
        </w:trPr>
        <w:tc>
          <w:tcPr>
            <w:tcW w:w="1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слуги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Услуга по предоставлению автотран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uppressAutoHyphens w:val="true"/>
              <w:ind w:left="34" w:hanging="142"/>
              <w:jc w:val="both"/>
              <w:rPr/>
            </w:pPr>
            <w:r>
              <w:rPr>
                <w:sz w:val="22"/>
                <w:szCs w:val="22"/>
              </w:rPr>
              <w:t xml:space="preserve">объем выполненной транспортной  работ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uppressAutoHyphens w:val="true"/>
              <w:ind w:left="34" w:hanging="142"/>
              <w:jc w:val="both"/>
              <w:rPr/>
            </w:pPr>
            <w:r>
              <w:rPr>
                <w:sz w:val="22"/>
                <w:szCs w:val="22"/>
              </w:rPr>
              <w:t>объем дохода от реализации услуги по предоставлению автотранспорт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енной транспортной рабо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ЗГ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Транс-Информ»</w:t>
            </w:r>
          </w:p>
        </w:tc>
      </w:tr>
      <w:tr>
        <w:trPr>
          <w:trHeight w:val="2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(выдача) документов при получении государственных (муниципальных) услуг на базе Многофункционального цен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и 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. 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Количество государственных и муниципальных органов власти, организаций, с которыми осуществляется взаимодействие Многофункционального центр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1. Соблюдение сроков оказания государственных  и муниципальных услуг (в том числе предельных сроков осуществления административных процедур, указанных в соглашениях с органами власти и организациями, ответственными за оказание государственных и муниципальных услуг, предоставляемых на базе Многофункционального центра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Style w:val="StrongEmphasis"/>
                <w:b w:val="false"/>
                <w:sz w:val="22"/>
                <w:szCs w:val="22"/>
              </w:rPr>
              <w:t>Отсутствие обоснованных жало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метной документации и выдача заключений муниципальным бюджетным, казенным учреждениям на соответствие действующему законода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, казенные учреждения Златоустов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енных смет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казателей сме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КС»</w:t>
            </w:r>
          </w:p>
        </w:tc>
      </w:tr>
      <w:tr>
        <w:trPr>
          <w:trHeight w:val="2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ием обращений граждан, организация оперативного реагирования и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изические лица, юридические лиц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ем от населения и организаций сообщений о любых происшествиях, несущих информацию об угрозе или факте возникновения ЧС, обработка информации и доведение её до структур, в компетенцию которых входит реагирование на принятое сообщ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(условные единицы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uppressAutoHyphens w:val="true"/>
              <w:autoSpaceDE w:val="true"/>
              <w:ind w:left="-108" w:firstLine="142"/>
              <w:jc w:val="both"/>
              <w:rPr/>
            </w:pPr>
            <w:r>
              <w:rPr>
                <w:sz w:val="24"/>
                <w:szCs w:val="24"/>
              </w:rPr>
              <w:t>Количество объективных жалоб на работу специалистов, связанных с предоставлением муниципальной услуг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uppressAutoHyphens w:val="true"/>
              <w:autoSpaceDE w:val="true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оличество нарушений по соблюдению сроков исполнения муниципальной услуг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«Гражданская защита Златоустовского городского округа»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  <w:ind w:firstLine="680"/>
      <w:jc w:val="both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05:00Z</dcterms:created>
  <dc:creator>Администрация Златоустовского городского округа</dc:creator>
  <dc:description/>
  <dc:language>en-US</dc:language>
  <cp:lastModifiedBy>prot_1</cp:lastModifiedBy>
  <cp:lastPrinted>2013-12-03T11:04:00Z</cp:lastPrinted>
  <dcterms:modified xsi:type="dcterms:W3CDTF">2013-12-03T06:05:00Z</dcterms:modified>
  <cp:revision>2</cp:revision>
  <dc:subject/>
  <dc:title/>
</cp:coreProperties>
</file>